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5 + 6: Electrons and the Periodic Tab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Answer these while you read and answer the in-text question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Chapter 5: Electrons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how the model of the atom changed from Dalton to Bohr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Dalton   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>Thomson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>Rutherford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>Bo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how the quantum mechanical model of the atom was derived differently than prior mod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elate the terms atomic orbital, energy level, energy sublevel, principal energy level, and shape as they apply to the quantum mechanical model of the at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is the quantum mechanical model of the atom so “fuzzy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te the three rules for completing electron configurations and energy level diagrams (aufbau diagrams).</w:t>
      </w:r>
    </w:p>
    <w:p>
      <w:pPr>
        <w:pStyle w:val="Normal"/>
        <w:numPr>
          <w:ilvl w:val="1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do exceptions exist to the predictions of the aufbau princip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two equations are used to relate energy, wavelength, and frequency of a w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is a bright line spectrum explained and used as an element’s “fingerprint?”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 6: The Periodic T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es Mendeleev’s period table differ from the one we currently u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tinguish between the following sets of term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tals, nonmetals, metallo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kali metals, alkaline earth metals, halogens, noble g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presentative elements, transition metals, inner transition met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efine and </w:t>
      </w:r>
      <w:r>
        <w:rPr>
          <w:rFonts w:cs="Arial" w:ascii="Arial" w:hAnsi="Arial"/>
          <w:u w:val="single"/>
        </w:rPr>
        <w:t>explain</w:t>
      </w:r>
      <w:r>
        <w:rPr>
          <w:rFonts w:cs="Arial" w:ascii="Arial" w:hAnsi="Arial"/>
        </w:rPr>
        <w:t xml:space="preserve"> the periodic and group trends for each of the following propertie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omic rad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onic rad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onization en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ectronega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ten Wor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swers to the above objectives and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49-152 # 24, 28, 35, 36, 38, 39a, 45, 50, 55, 61, 63, 64, 68, 71, 75, 83, 92, 94</w:t>
      </w:r>
    </w:p>
    <w:p>
      <w:pPr>
        <w:pStyle w:val="Normal"/>
        <w:rPr/>
      </w:pPr>
      <w:r>
        <w:rPr>
          <w:rFonts w:cs="Arial" w:ascii="Arial" w:hAnsi="Arial"/>
        </w:rPr>
        <w:t>p. 153 # 2-18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81-184 # 27, 28, 35, 36, 38, 42, 43, 45, 47, 52, 58, 65, 69, 73, 75, 84, 86</w:t>
      </w:r>
    </w:p>
    <w:p>
      <w:pPr>
        <w:pStyle w:val="Normal"/>
        <w:rPr/>
      </w:pPr>
      <w:r>
        <w:rPr>
          <w:rFonts w:cs="Arial" w:ascii="Arial" w:hAnsi="Arial"/>
        </w:rPr>
        <w:t>p. 185 # 2-12 even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45:00Z</dcterms:created>
  <dc:creator>John M Troxell</dc:creator>
  <dc:description/>
  <cp:keywords/>
  <dc:language>en-US</dc:language>
  <cp:lastModifiedBy>udsd</cp:lastModifiedBy>
  <dcterms:modified xsi:type="dcterms:W3CDTF">2008-08-08T14:45:00Z</dcterms:modified>
  <cp:revision>2</cp:revision>
  <dc:subject/>
  <dc:title>Chemistry 311</dc:title>
</cp:coreProperties>
</file>